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201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5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ind w:left="927" w:hanging="0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и Закона о порезу на доходак - по хитном поступк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RS" w:eastAsia="sr-BA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RS" w:eastAsia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 xml:space="preserve">Девет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5. новем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и Закона о порезу на доходак - по хитном поступку;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Latn-RS" w:eastAsia="sr-BA"/>
        </w:rPr>
      </w:pPr>
      <w:r>
        <w:rPr>
          <w:rFonts w:eastAsia="Calibri" w:cs="Cambria" w:ascii="Cambria" w:hAnsi="Cambria"/>
          <w:sz w:val="24"/>
          <w:szCs w:val="24"/>
          <w:lang w:val="sr-Latn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 Нада Цар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Ос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201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5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left="927" w:hanging="0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узурпацијама и добровољачким компетенцијама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 w:eastAsia="sr-BA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 w:eastAsia="sr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ој сједници одржаној 25. нов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узурпацијама и добровољачким компетенцијама.</w:t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sz w:val="24"/>
          <w:szCs w:val="24"/>
          <w:lang w:val="sr-BA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Босиљка Предраг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директор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Републичке управе за геодетске и имовинско-правне послове Бања Лук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Ос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2012-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</w:t>
      </w:r>
      <w:r>
        <w:rPr>
          <w:rFonts w:cs="Calibri" w:ascii="Cambria" w:hAnsi="Cambria"/>
          <w:sz w:val="24"/>
          <w:szCs w:val="24"/>
          <w:lang w:val="sr-RS"/>
        </w:rPr>
        <w:t>5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left="927" w:hanging="0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ама Закона о стварним правима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RS" w:eastAsia="sr-BA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RS" w:eastAsia="sr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ој сједници одржаној 25. нов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стварним пра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Приједлога закона поднијела је г-ђ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Босиљка Предраг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директор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Републичке управе за геодетске и имовинско-правне послове Бања Лук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Ос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2012-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5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left="927" w:hanging="0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Нацрта закона о пореском поступку Републике Српске</w:t>
      </w:r>
    </w:p>
    <w:p>
      <w:pPr>
        <w:pStyle w:val="Normal"/>
        <w:ind w:left="927" w:hanging="0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RS" w:eastAsia="sr-BA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RS" w:eastAsia="sr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ој сједници одржаној 25. нов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пореском поступк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ацрт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закона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јела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г-ђа Нада Цар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libri" w:ascii="Cambria" w:hAnsi="Cambria"/>
          <w:sz w:val="24"/>
          <w:szCs w:val="24"/>
          <w:lang w:val="sr-RS"/>
        </w:rPr>
        <w:t>Нацрт</w:t>
      </w:r>
      <w:r>
        <w:rPr>
          <w:rFonts w:cs="Calibri" w:ascii="Cambria" w:hAnsi="Cambria"/>
          <w:sz w:val="24"/>
          <w:szCs w:val="24"/>
          <w:lang w:val="sr-CS"/>
        </w:rPr>
        <w:t xml:space="preserve"> закона разматра на Ос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012-4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</w:t>
      </w:r>
      <w:r>
        <w:rPr>
          <w:rFonts w:cs="Calibri" w:ascii="Cambria" w:hAnsi="Cambria"/>
          <w:sz w:val="24"/>
          <w:szCs w:val="24"/>
          <w:lang w:val="sr-RS"/>
        </w:rPr>
        <w:t>5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Нацрта закона о измјенама и допунама Закона о јавно – приватном партнерству у Републици Српској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еветој сједници одржаној 25. новембра 2019. године разматрао је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измјенама и допунама Закона о јавно – приватном партнерству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RS"/>
        </w:rPr>
      </w:pPr>
      <w:r>
        <w:rPr>
          <w:rFonts w:cs="Calibri" w:ascii="Cambria" w:hAnsi="Cambria"/>
          <w:color w:val="000000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г-ђа Радмила Чичк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Ос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2012-5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</w:t>
      </w:r>
      <w:r>
        <w:rPr>
          <w:rFonts w:cs="Calibri" w:ascii="Cambria" w:hAnsi="Cambria"/>
          <w:sz w:val="24"/>
          <w:szCs w:val="24"/>
          <w:lang w:val="sr-RS"/>
        </w:rPr>
        <w:t>5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нов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Нацрта закона о измјенама и допунама Закона о концесијама</w:t>
      </w:r>
      <w:r>
        <w:rPr>
          <w:rFonts w:cs="Cambria" w:ascii="Cambria" w:hAnsi="Cambria"/>
          <w:b/>
          <w:i/>
          <w:sz w:val="24"/>
          <w:szCs w:val="24"/>
          <w:lang w:val="sr-RS" w:eastAsia="bs-Cyrl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еветој сједници одржаној 25. новембра 2019. године разматрао је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измјенама и допунама Закона о концесијам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 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color w:val="FF0000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јела је г-ђа Славица Богдановић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Осмој 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11-26T10:14:00Z</dcterms:modified>
  <cp:revision>8</cp:revision>
  <dc:subject/>
  <dc:title>Датум, 10</dc:title>
</cp:coreProperties>
</file>